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b/>
          <w:b/>
          <w:szCs w:val="24"/>
        </w:rPr>
      </w:pPr>
      <w:r>
        <w:rPr>
          <w:b/>
          <w:szCs w:val="24"/>
        </w:rPr>
        <w:t>Pielikums Nr. 1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201__.gada __ . _____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Nedzīvojamo telpu nomas līgumam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ēdināšanas pakalpojumu sniegšanai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Nr. __________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LPU UN MAZVĒRTĪGĀ INVENTĀ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EŅEMŠANAS – NODOŠANAS AKTS</w:t>
      </w:r>
    </w:p>
    <w:p>
      <w:pPr>
        <w:pStyle w:val="Normal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jc w:val="both"/>
        <w:rPr/>
      </w:pPr>
      <w:r>
        <w:rPr/>
        <w:t>1. Telpas, kas atrodas Vilces pamatskolā, 96.4 m²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51"/>
        <w:gridCol w:w="992"/>
        <w:gridCol w:w="567"/>
        <w:gridCol w:w="567"/>
        <w:gridCol w:w="567"/>
        <w:gridCol w:w="709"/>
        <w:gridCol w:w="567"/>
        <w:gridCol w:w="6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lpas nosaukum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. pēc inv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tība, m²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lpu aprīkojums, tehniskais stāvoklis, kosmētiskais stāvoklis</w:t>
            </w:r>
          </w:p>
        </w:tc>
      </w:tr>
      <w:tr>
        <w:trPr>
          <w:trHeight w:val="21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lektroinstalāci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pkurinā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Ventilā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Ūdens un kanalizācijas sis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ogi un durv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lpas stāvokl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zgāšanās tel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al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Ēdienu izdales tel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uku mazgātu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ite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ekštel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līgtel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b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ite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ite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kņu tel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uso produktu nolikt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ine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Telpu kopējā platība 96.4 m², t.sk. apkurināmā platība 96.4 m2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Pamatlīdzekļus:</w:t>
      </w:r>
    </w:p>
    <w:tbl>
      <w:tblPr>
        <w:tblW w:w="8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23"/>
        <w:gridCol w:w="3760"/>
        <w:gridCol w:w="965"/>
        <w:gridCol w:w="2142"/>
      </w:tblGrid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r.p. k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nventāra Numurs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matlīdzekļi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kaits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raksts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osaukums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ektriskais 6-kvadrātveida sildvirsmu pavards ar cepeškrāsn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Elektriskais 6-kvadrātveida sildvirsmu pavards  1480*850*860 400V/3N/50 18,0KW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Marmīt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Ēdienu sildīšanai 220 V, 2.0KW </w:t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03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Gaļas maļamā mašīna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Gaļas maļamā mašīna, 380 V,  1,1Kw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7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Ledusskapis Frigdaire ar 4  plauktiem gatavajai produkcija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Ledusskapis ar 4 plauktiem gatavajai produkcijai 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Ledusskapis Liebher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Ledusskapis ar 4 plauktiem gatavajai produkcijai</w:t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Darba galdu komplekts no 5 galdiem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Ēdienu sagatavošanai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etāla plaukts vienpusējs- 4gb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roduktu izvietošanai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11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Žāvētājs traukiem T/N ar 3 plauktiem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rauku žāvēšanai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017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Keramiskā plīts ARDO 66 CE 04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0V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-0017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Ledusskapis ARDO MPO -34 SHCP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Ledusskapis ar 6 plauktiem gatavajai produkcijai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 w:cs="Times New Roman"/>
      <w:kern w:val="2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39:00Z</dcterms:created>
  <dc:creator>Inara Nikolajeva</dc:creator>
  <dc:description/>
  <dc:language>en-US</dc:language>
  <cp:lastModifiedBy>Ludmila Cebotara</cp:lastModifiedBy>
  <cp:lastPrinted>2017-08-25T13:42:00Z</cp:lastPrinted>
  <dcterms:modified xsi:type="dcterms:W3CDTF">2017-09-22T09:39:00Z</dcterms:modified>
  <cp:revision>2</cp:revision>
  <dc:subject/>
  <dc:title/>
</cp:coreProperties>
</file>